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293498368"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1982958481"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811001354"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1429597006"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1675449474"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1945200460"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211017226"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1243544964"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